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31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9598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511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7886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