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_ex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socket_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todev(fd,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