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buffer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strbuff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_read(fd,buf,offset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_read_string(src,buf,offset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_write(fd,buf,offset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_send(sock,buf,offset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_send_dontwait(sock,buf,offset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_recv(sock,buf,offset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rrn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