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rout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enrou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Executi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penFailur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ivile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ro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nroute2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Executio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NotSupporte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Add(dest,gw,i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el(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Change(dest,gw,if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dd(dest,dest_hw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tr(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