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sum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checksu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32(zint ,cptr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z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er32_o(zint ,cptr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z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0_adler32_to_1_adler32(crc,fil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z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