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lance - A Generalized AFS Volume Bal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1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n Lovinger, del+@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an is leaving CMU at the end of May. While h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chable at his old address for a good long time to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eneral communication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errick Brashear, shadow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Implicit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ge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Running the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aveats &amp;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key  advantages of AFS  over more traditional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is  that  it breaks  the  global file system into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olumes, in addition to breaking down usage into (possibly)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unks for administrative purposes can also be moved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space on heavily utilized  partitions -  something 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 cannot  do;  however,  there  has  never  been  a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 way  to  do  this.  The key  problem is  that 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end to proliferate  and human-driven balancing quick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oo much time  or does not address  all  of the problems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will cause the admin to get beeped over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volume balancing  should  clearly be done via some automatic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 CMU/Andrew, we had a size balancer for several years, co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sh, awk, bc, and other  sundry tools.  This was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number of  reasons, not the least of which  we could  se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ly  that  some of our user servers were being  under-utiliz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just in terms of raw disk used, but also in terms of fetch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act that some servers were getting huge numbers of minis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loaded onto them, which led to widely divergent serve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n fact, there are  potentially  a  spectrum of 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one would  want  to balance a set  of servers by.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considered none of this, and was in no way extensibl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 is designed around a simple OOP  framework.   The 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agent which is provided  a picture  of  the  world an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laborated  state of the cell to  a group of ag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ch  responsible  for  a  particular  facet  of   the 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is central agent  repeatedly calls for trans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passes them for review to other agents for possible veto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veto queue it  up for action, and  so on until  all of th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y give up or the master agent  decides that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he actions these agents may take in proposing and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completely arbitrary and  independent of 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, within the general guideline that  they  better b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hing gets do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an  agent  need not balance!  It  would  be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to write  an agent whose goal in life was to empty 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umes. This would be useful if servers ever needed to be 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 rebuilding, decommisioning, etc.  Just for a triv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in this model that certain agents will always be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operation  -  in  particular,  an agent  which  is  balanc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 usage.  An agent which is  balancing by  number of 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 "foo"  in  their  names should  not try to bala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thing* else.  The  voting by  the other agents will  take c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f. There is implicit negotiation alway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ree agents written into the balan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size: this is the "standard" agent. It attempts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artition the occupancy of partitions,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/total. The rationale is that partitions will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by percentage use, not raw usage (a 1Gig par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meg used will expand to 750 meg used as fast as a 40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ion with 200 meg used will expand to 300 me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number: this balances by number of volumes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size (in K). The rationale is that number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controlling factor in several serial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</w:t>
        <w:tab/>
        <w:t>so attempt to even things out. Such as: restar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servers attach volumes one at a time), vos listv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is the assumption that if you throw a gazill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machine you expect it to have more volumes, so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rver balancing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weekuse: this balances by the number of vnode acc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week on a volume, per partition provi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usage never be allowed to drive abou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usage times the number of partitions plus sl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a server with two partitions, one with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use on it and one with no weekuse will not eve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if the partition average is low, until the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use partition is dealt with. Another implic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gent assumes that if you stick 12 disks on a ser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 (or set of machines) that normally has machines with 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want* it to get beat on. Open for de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byweekuse assumes a  patch to the  volserver  for AFS 3.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 to attach the weekuse  statistics to the voli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turned via the  listvol calls.  Currently, only the day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turned.  Dayuse is    an unstable quantity unsuitable  for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.    This patch  has    been  submitted  to  Transarc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 AFS 3.4.  DO NOT  TURN THE BYWEEKUSE AGENT  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. If you have a source license and access to the AF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 area, you may retrieve this patch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fs/transarc.com/public/afs-contrib/src/cmu-andr/week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patch is only neccesary for AFS 3.3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only  a first pass.  There are clearly other agent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: as mentioned above, empty a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overdraft: balance by used/quota, to balanc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 of space acros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 is such that it does not preclude  much of anyth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hard  and fast  guideline  to  writing an agent,  but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ign of the current  ones, particularly bysize and byweek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ics,  and the  balance()  loop in balance.c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well-commented and make sense. One of the goa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was to make it conceptually a fairly trivi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-f config [-e] [-r] [-l limit] [-v nvoltr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t ntrans] [-p nprocs] [-c command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config: specify the server config file for th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: activate echo mode, don't actually process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report what would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: ask each active agent (as specified by config,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int out its picture of the worl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-memory balance (see CAVEATS) - gives you fuzz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how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limit: specify how long the balancer should run befor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mit&gt; is specified in straight seconds (3600 for a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) or as specified in the config syntax for "run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. DEFAULT: 4 hours. A value of zero unlimits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nvoltrans: specify how many times a volume may m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ance run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ntrans: specify how many transactions sh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nprocs: specify how many transactions may be carri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. DEFAULT: 4 (no more than one transa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will ever run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command: command is the name of the command to 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s. this is really only useful to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s lives - like "-c /usr/afsws/etc/v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value of the VOS define in balaan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usr/local/etc/vos as sh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 run per -localauth convention - use local serve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machine, presumeably an AFS serve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r: use files in dir for information on volume location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use instead of fetching them from the volserv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is a timeconsuming operation. These files ar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ily using a modified vos which produces output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OF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root.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4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            128.2.10.22     VICE22.FS.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          /vic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ID        3382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ID        4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ID         33819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se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Salvaged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Me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Date    571350089       Mon Feb  8 15:21:2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Date      0               Wed Dec 31 19:00:00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ate      844458496       Fri Oct  4 15:48:16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Date      618639037       Wed Aug  9 00:10:37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ate        618639037       Tue Dec  3 17:23:10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 0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sed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quota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quota        0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unt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e         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Use         9893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2          0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3          0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series of lines terminated with a semi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restriction is that the cell of the fileservers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file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&lt;cellnam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clares which cell the to-be named fileservers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be seen prior to all fileserve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&lt;fileserver name&gt; &lt;list of partitions&gt; [in globs] [out glob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clares partitions residing on a particluar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aster agent. By default, any volume may ex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may enter these partitions. This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lists of glob expressions to match volu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r may not enter or exit the partitions. An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 list is the same as a positive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[+ glob1 glob2 ...] [- glob1 glob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 glo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clares a list of positive globs and negative g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sed to match volumes allowed to enter (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ng a file to a process) the partition. An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list is the same as "*". An undeclared nega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nothing. It is an error to specify no glob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'&lt;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[+ glob1 glob2 ...] [- glob1 glob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ut glo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in globs, but for outbound volumes (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ng stdout from a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xout glob1 [glob2 ...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s matching the glob are "maxed out"; that is their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sidered to be the same as their maxquota (actuall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ze and maxquo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&lt;agentname&gt; [argument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clares an agent with arguments as specified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run of the balancer. Agents are not run unles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plicitly in the config. See below for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ts take. It is not an error to specify no ag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 Arguments must all b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= &lt;digits&gt;d&lt;digits&gt;h&lt;digits&gt;m&lt;digits&gt;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allowed runtime of the balancer.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integer days, hours, minutes, second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2h45m30s specifies one day, two hours, forty-five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seconds of runtime. This is orderless, and capitaliz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tter. If no time unit is specified, seconds are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Overriden by command line option -l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4 hours. A value of zero unlimits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= &lt;digit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number of simultaneous transac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d out. Overriden by command line option -p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= &lt;digit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number of total transactions to gen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un. Overriden by command line option -t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ransactions = &lt;digit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number of allowed transactions per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un. Overriden by command line option -v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appear  at the end of  any line except age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 with a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andrew.cmu.ed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fileservers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vice19.fs    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 vice19.fs    f </w:t>
        <w:tab/>
        <w:t>&lt; - sun4* rsaix*</w:t>
        <w:tab/>
        <w:t xml:space="preserve"> #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# sun4* or rsaix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 + pmax* - pmax.local*; # only want pmax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# exit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# pmax.local.*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vice20.fs    ab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vice21.fs    ab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vice25.fs    ab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vice26.fs    ab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g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bysize    -p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bynumber  -p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byweekuse -p 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specification is  clearly for vice19 as it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of  glob expressions.  Note that only partition  f of  vic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balanced under these rules  -  a,  b, and e aren't 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 may be useful for partitioning the pool b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it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kinds  of  volumes are implicitly excluded  from 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/write volumes which have a readonly clon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(to avoid splitting cl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olumes no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olumes being acted on by the volserver (BU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olumes locked in the VL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 way to override these at the current  time (not 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with over MAXWEEKUSE  (in balance.h)  are considered to ha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use for the purposes of the byweekuse agent.  By 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million. Rare instances  of  bogus  volume data being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olserver have been observed with no particu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ge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ll agents take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precision&gt;: specify the precision to which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one. I.e. "within 10%" if -p 10.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is altered slightly for bysize, which defin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far up it may encroach on th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 also  a guarantee  that no entity will  ever  go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the upper precision boundary  as the current agent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queryrequest and findest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recisions: bysize = 20%, bynumber = 40%, byweekuse =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the Bal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(and rather maximal)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 -f test -v 2 -t 250 -l 3600 -p 10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 run  the  balancer on  the config  "test"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owing volumes to move twice, generating at most 250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allowing moves to happen at most one hour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with up  to  10 move transactions going  on at on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before and aft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want to see what it migh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 -e -f test -v 2 -t 250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-e  implies no time restriction and -p clearly has no mean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playing with the  precisions on the  agents and see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 few times before turning the balancer on "l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 -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 -f test -v 1 -t 300 -l 4h -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  status of  balance will indicate whether abnornal 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 In the  event of a vos failure, explicit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 and  shutdown  will commence, allowing 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complete.  A log  of unintiated  transactio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 runtime behaviour of the  balancer is to  exhaus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ispatch transactions  to  move volumes  until  it runs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lots (the -p switch, procs in  config).  Only on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fileserver  will  ever be running  at  any given  time. 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a volume will end  with a "vos backup" if a backup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 at  the original site.  This  preserves the expect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 and allows  customary backup  volume usage, albeit 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e move as opposed from the time of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veats &amp;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particular order, and with no guarantee as to completene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urrent limitations and bogons as I se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O volumes are not balanced. While with AFS 3.3 it is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ne of the great hairy problems has gone away (with 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s), this would still b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after reports (generated with -r) can be wro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exceeds the time limit, a command fails,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the transactions do not run to completion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ication that transactions should be ru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, as opposed to generating the entire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whole list in order as is curr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really should be possible to parallelize the retre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information from the fileservers. Currently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hours for the balancer to serially get this inf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gotiation is a good first pass, but is not going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ained transactions, such as exchanging volum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lear whether in real life this is enough of a motiv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ly complicate things. I expect partition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number to allow "good enough" beah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lies about precision. Current agents will actu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 to 1/2 of the precision so as to avoid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source and destination partitions and/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about it, if agents rejected everyth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slop and pulled volumes off of everyth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slop the set of source and des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ion of each agents source and dest (almos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vanish, and provide instant deadlock. Doing thing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guarantees some area to do implicit chain negotiation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precisions are not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also means that volumes can chase around a lot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riction on number of volume moves. For a goo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voltrans to 10 or so and run it in 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ekuse (and dayuse, if an agent were (foolishly)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 by that) is reset on a move by the volserver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ly restrict balances with the byweekuse agent to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 in order to get the data back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doesn't try very hard to figure out wh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and continu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nk about what might happen if the byweekuse agen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about all partitions on a server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 foo.cmu.edu</w:t>
        <w:tab/>
        <w:t>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 foo.cmu.edu</w:t>
        <w:tab/>
        <w:t>f</w:t>
        <w:tab/>
        <w:t>&lt; - * &gt; -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ccesary to announce the f partition to the weekus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, eh? It'd be nice if things automatically gathere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specified partitions, but I can imagine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 where this would be considered too 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that aside, the  current form  is very  useful. 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icate commentary, thoughts,  requests (or even better: cod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going through the code, it is somewhat over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is is  intentional.  Most of  it is over-threading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allow for all sorts of interesting things. 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writing *that* code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r  has been compiled  and  tested  here  o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ax_ul4: DECstation running Ultrix 4.2. Compilers: gcc. c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*not* work</w:t>
        <w:tab/>
        <w:t>since it gets indigestion over Trans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files (lwp.h - lwp_next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4*_413: Sparcs running SunOS 4.1.3. Compilers: gcc,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bundled ANSI compiler in Sun C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700_ux90: HP Snakes running 9.x. Compilers: gcc, cc -Aa, c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known to  work with AFS 3.3  and 3.2. AFS  3.4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nal judgement will have to wait to Transarc's gamm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interested in knowing if the Ultrix 4.3 cc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requires  an ANSI compiler,  ANSI  stdargs, and  fd_se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gcc will  serve well whatever the platform. Give it a whi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 want  to make this code portable and usefu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of Transarc supported AF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, change the Makefile  as appropriate.  Find th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, modify.  Turn  on the  agents  you  want compiled 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h, you may  want  to  change  the VOS define, which 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vos installed on your system. Compile a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*strongly* recommend running in echo and report  (-er) mod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  you go "live" to develop a sense  of what it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a-release version to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uble-chain insert to empty list if elt inser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ty prev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s backup volumes once they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for locked volume, don't mov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switch-setable params to be done in cf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= 0 mea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can also be specified in XhXmXsX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s flag to do the equivalent of -localauth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c flag to specify where vo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n transaction handling code fixed whereby a point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updated properly (cosmetic and core-generat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"serio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specification of cell FS are in - new "cell"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 - this allows us to balance cell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 of the machine running the balancer (assum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oper authenticatio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iscards locked volumes. previously, it could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many times about a single locked volume becaus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n't told to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n config parser - didn't do agents with no argume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w properly requires the 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a sanity check on the weekuse agent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perly initialized volume structures (MAXWEEK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erious bug where partitions over 100% were being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essentially infinite in size (signed/unsigned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1 to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rather serious bug in the transaction paralle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ransactions are generated in a serial ord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dependency checking. previously i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like</w:t>
        <w:tab/>
        <w:t>a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ed it would allow a -&gt; z to go, see that z wa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llowing b -&gt; z, and then allow c -&gt; b to go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since it means the "monotonically better"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violated - important since the balancer could be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ny time. in practice this was only a problem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ery popula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umb typo/portability problem in the agents - EOF is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 char (I knew that, really). This will make RS6K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1a to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ded in changes from ted@mit.edu which modify the agen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erent, perhaps better, upper and lower bound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partial inclusion of a byoverdraft agent. I'm not su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correctly, and it may be remov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possible alternative to a byoverdraft agent, some volu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ted as if they were using their entire quo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 of the bysize agent. The statistics thi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be similar in nature to those the byoverdraft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, but at present,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reading volume information from files instead of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olservers directly was added. This reduces up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